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0965</wp:posOffset>
            </wp:positionH>
            <wp:positionV relativeFrom="paragraph">
              <wp:posOffset>-280035</wp:posOffset>
            </wp:positionV>
            <wp:extent cx="640080" cy="71755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eastAsia="Times New Roman"/>
          <w:b/>
          <w:color w:val="000000"/>
          <w:sz w:val="32"/>
          <w:szCs w:val="28"/>
          <w:lang w:eastAsia="ru-RU"/>
        </w:rPr>
        <w:t>АДМИНИСТРАЦИЯ ГОРОДА МУРМАНСК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z w:val="32"/>
          <w:szCs w:val="28"/>
          <w:lang w:eastAsia="ru-RU"/>
        </w:rPr>
      </w:pPr>
      <w:r>
        <w:rPr>
          <w:rFonts w:eastAsia="Times New Roman"/>
          <w:b/>
          <w:color w:val="000000"/>
          <w:sz w:val="32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eastAsia="Times New Roman"/>
          <w:b/>
          <w:b/>
          <w:color w:val="000000"/>
          <w:sz w:val="32"/>
          <w:szCs w:val="28"/>
          <w:lang w:eastAsia="ru-RU"/>
        </w:rPr>
      </w:pPr>
      <w:r>
        <w:rPr>
          <w:rFonts w:eastAsia="Times New Roman"/>
          <w:b/>
          <w:color w:val="000000"/>
          <w:sz w:val="32"/>
          <w:szCs w:val="28"/>
          <w:lang w:eastAsia="ru-RU"/>
        </w:rPr>
        <w:t xml:space="preserve">П О С Т А Н О В Л Е Н И Е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z w:val="32"/>
          <w:szCs w:val="28"/>
          <w:lang w:eastAsia="ru-RU"/>
        </w:rPr>
      </w:pPr>
      <w:r>
        <w:rPr>
          <w:rFonts w:eastAsia="Times New Roman"/>
          <w:b/>
          <w:color w:val="000000"/>
          <w:sz w:val="32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 xml:space="preserve">14.11.2022                                                                                                         № 3530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0"/>
          <w:lang w:eastAsia="ru-RU"/>
        </w:rPr>
      </w:pPr>
      <w:r>
        <w:rPr>
          <w:b/>
          <w:szCs w:val="28"/>
        </w:rPr>
        <w:t>Об утверждении муниципальной программы города Мурманска  «Развитие физической культуры и спорта» на 2023 - 2028 годы (в ред. постановлений от 28.06.2023 № 2381, от 22.12.2023 № 4498, от 29.03.2024             № 1213, от 05.07.2024 № 2351, от 19.12.2024 № 4156)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szCs w:val="28"/>
        </w:rPr>
        <w:t xml:space="preserve">В соответствии </w:t>
      </w:r>
      <w:r>
        <w:rPr>
          <w:bCs/>
          <w:szCs w:val="28"/>
        </w:rPr>
        <w:t xml:space="preserve">с Бюджетным кодексом Российской Федерации, </w:t>
      </w:r>
      <w:r>
        <w:rPr>
          <w:szCs w:val="28"/>
        </w:rPr>
        <w:t xml:space="preserve">Федеральным </w:t>
      </w:r>
      <w:hyperlink r:id="rId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06.10.2003 № 131-ФЗ «Об общих принципах организации местного самоуправления в Российской Федерации»</w:t>
      </w:r>
      <w:r>
        <w:rPr>
          <w:bCs/>
          <w:szCs w:val="28"/>
        </w:rPr>
        <w:t xml:space="preserve">, </w:t>
      </w:r>
      <w:r>
        <w:rPr>
          <w:szCs w:val="28"/>
        </w:rPr>
        <w:t xml:space="preserve">постановлением администрации города Мурманска от 06.07.2022 № 1860                «Об утверждении Порядка разработки, реализации и оценки эффективности муниципальных программ города Мурманска», распоряжением администрации города Мурманска от 09.11.2022 № 63-р «Об утверждении перечня муниципальных программ города Мурманска на </w:t>
      </w:r>
      <w:r>
        <w:rPr>
          <w:color w:val="000000"/>
          <w:szCs w:val="28"/>
        </w:rPr>
        <w:t>2023 - 2028 годы»,</w:t>
      </w:r>
      <w:r>
        <w:rPr>
          <w:szCs w:val="28"/>
        </w:rPr>
        <w:t xml:space="preserve"> в целях повышения эффективности и результативности расходования бюджетных средств</w:t>
      </w:r>
      <w:r>
        <w:rPr>
          <w:rFonts w:eastAsia="Times New Roman"/>
          <w:b/>
          <w:szCs w:val="28"/>
          <w:lang w:eastAsia="ru-RU"/>
        </w:rPr>
        <w:t xml:space="preserve"> п о с т а н о в л я ю:</w:t>
      </w:r>
      <w:r>
        <w:rPr>
          <w:rFonts w:eastAsia="Times New Roman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1. Утвердить муниципальную программу города Мурманска «Развитие физической культуры и спорта» на 2023 - 2028 годы согласно приложению                  к настоящему постановлению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2. Управлению финансов администрации города Мурманска                    (Умушкина О.В.) обеспечить финансирование реализации муниципальной программы города Мурманска «Развитие физической культуры и спорта»              на 2023 - 2028 годы в объеме, установленном решением Совета депутатов города Мурманска о бюджете муниципального образования город Мурманск              на соответствующий финансовый год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szCs w:val="28"/>
        </w:rPr>
        <w:t>3. Отменить с 01.01.2023 постановления администрации города Мурманска: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- от 10.11.2017 № 3601 «Об утверждении муниципальной программы города Мурманска «Развитие физической культуры и спорта»                                  на 2018-2024 годы», за исключением пункта 2;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- от 09.06.2018 № 1722 «О внесении изменений в приложение                      к постановлению администрации города Мурманска от 10.11.2017 № 3601                «Об утверждении муниципальной программы города Мурманска «Развитие физической культуры и спорта» на 2018-2024 годы»;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- от 12.09.2018 № 3067 «О внесении изменений в приложение                    к постановлению администрации города Мурманска от 10.11.2017 № 3601               «Об утверждении муниципальной программы города Мурманска «Развитие физической культуры и спорта» на 2018-2024 годы» (в ред. постановления               от 09.06.2018 № 1722)»;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- от 30.11.2018 № 4140 «О внесении изменений в приложение                             к постановлению администрации города Мурманска от 10.11.2017 № 3601                 «Об утверждении муниципальной программы города Мурманска «Развитие физической культуры и спорта» на 2018-2024 годы» (в ред. постановлений             от 09.06.2018 № 1722, от 12.09.2018 № 3067)»;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- от 18.12.2018 № 4387 «О внесении изменений в приложение                              к постановлению администрации города Мурманска от 10.11.2017 № 3601                  «Об утверждении муниципальной программы города Мурманска «Развитие физической культуры и спорта» на 2018-2024 годы» (в ред. постановлений                от 09.06.2018 № 1722, от 12.09.2018 № 3067, от 30.11.2018 № 4140)»;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- от 19.12.2018 № 4427 «О внесении изменений в приложение                              к постановлению администрации города Мурманска от 10.11.2017 № 3601                 «Об утверждении муниципальной программы города Мурманска «Развитие физической культуры и спорта» на 2018-2024 годы» (в ред. постановлений                        от 09.06.2018 № 1722, от 12.09.2018 № 3067, от 30.11.2018 № 4140,                             от 18.12.2018 № 4387)»;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- от 04.07.2019 № 2244 «О внесении изменений в приложение                              к постановлению администрации города Мурманска от 10.11.2017 № 3601                   «Об утверждении муниципальной программы города Мурманска «Развитие физической культуры и спорта» на 2018-2024 годы» (в ред. постановлений                 от 09.06.2018 № 1722, от 12.09.2018 № 3067, от 30.11.2018 № 4140,                        от 18.12.2018 № 4387, от 19.12.2018 № 4427)»;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szCs w:val="28"/>
        </w:rPr>
        <w:t>- от 16.12.2019 № 4224 «О внесении изменений в муниципальную программу города Мурманска «Развитие физической культуры и спорта»                     на 2018-2024 годы, утвержденную постановлением администрации города Мурманска от 10.11.2017 № 3601 (в ред. постановлений от 09.06.2018 № 1722, от 12.09.2018 № 3067, от 30.11.2018 № 4140, от 18.12.2018 № 4387,                          от 19.12.2018 № 4427, от 04.07.2019 № 2244)»;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- от 16.12.2019 № 4231 «О внесении изменений в муниципальную программу города Мурманска «Развитие физической культуры и спорта»                    на 2018-2024 годы, утвержденную постановлением администрации города Мурманска от 10.11.2017 № 3601 (в ред. постановлений от 09.06.2018 № 1722, от 12.09.2018 № 3067, от 30.11.2018 № 4140, от 18.12.2018 № 4387,                       от 19.12.2018 № 4427, от 04.07.2019 № 2244, от 16.12.2019 № 4224)»;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- от 08.06.2020 № 1329 «О внесении изменений в муниципальную программу города Мурманска «Развитие физической культуры и спорта»                     на 2018-2024 годы, утвержденную постановлением администрации города Мурманска от 10.11.2017 № 3601 (в ред. постановлений от 09.06.2018 № 1722, от 12.09.2018 № 3067, от 30.11.2018 № 4140, от 18.12.2018 № 4387,                             от 19.12.2018 № 4427, от 04.07.2019 № 2244, от 16.12.2019 № 4224,                             от 16.12.2019 № 4231)»;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- от 16.12.2020 № 2920 «О внесении изменений в муниципальную программу города Мурманска «Развитие физической культуры и спорта»                   на 2018-2024 годы, утвержденную постановлением администрации города Мурманска от 10.11.2017 № 3601 (в ред. постановлений от 09.06.2018 № 1722, от 12.09.2018 № 3067, от 30.11.2018 № 4140, от 18.12.2018 № 4387,                               от 19.12.2018 № 4427, от 04.07.2019 № 2244, от 16.12.2019 № 4224,                             от 16.12.2019 № 4231, от 08.06.2020 № 1329)»;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szCs w:val="28"/>
        </w:rPr>
        <w:t>- от 18.12.2020 № 2970 «О внесении изменений в муниципальную программу города Мурманска «Развитие физической культуры и спорта»                      на 2018-2024 годы, утвержденную постановлением администрации города Мурманска от 10.11.2017 № 3601 (в ред. постановлений от 09.06.2018 № 1722, от 12.09.2018 № 3067, от 30.11.2018 № 4140, от 18.12.2018 № 4387,                          от 19.12.2018 № 4427, от 04.07.2019 № 2244, от 16.12.2019 № 4224,                                  от 16.12.2019 № 4231, от 08.06.2020 № 1329, от 16.12.2020 № 2920)»;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szCs w:val="28"/>
        </w:rPr>
        <w:t>- от 29.12.2020 № 3109 «О внесении изменений в муниципальную программу города Мурманска «Развитие физической культуры и спорта»                    на 2018-2024 годы, утвержденную постановлением администрации города Мурманска от 10.11.2017 № 3601 (в ред. постановлений от 09.06.2018 № 1722, от 12.09.2018 № 3067, от 30.11.2018 № 4140, от 18.12.2018 № 4387,                            от 19.12.2018 № 4427, от 04.07.2019 № 2244, от 16.12.2019 № 4224,                            от 16.12.2019 № 4231, от 08.06.2020 № 1329, от 16.12.2020 № 2920,                             от 18.12.2020 № 2970)»;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- от 28.06.2021 № 1763 «О внесении изменений в муниципальную программу города Мурманска «Развитие физической культуры и спорта»                    на 2018-2024 годы, утвержденную постановлением администрации города Мурманска от 10.11.2017 № 3601 (в ред. постановлений от 09.06.2018 № 1722, от 12.09.2018 № 3067, от 30.11.2018 № 4140, от 18.12.2018 № 4387,                          от 19.12.2018 № 4427, от 04.07.2019 № 2244, от 16.12.2019 № 4224,                        от 16.12.2019 № 4231, от 08.06.2020 № 1329, от 16.12.2020 № 2920,                             от 18.12.2020 № 2970, от 29.12.2020 № 3109)»;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szCs w:val="28"/>
        </w:rPr>
        <w:t>- от 30.09.2021 № 2469 «О внесении изменений в муниципальную программу города Мурманска «Развитие физической культуры и спорта»                   на 2018-2024 годы, утвержденную постановлением администрации города Мурманска от 10.11.2017 № 3601 (в ред. постановлений от 09.06.2018 № 1722, от 12.09.2018 № 3067, от 30.11.2018 № 4140, от 18.12.2018 № 4387,                        от 19.12.2018 № 4427, от 04.07.2019 № 2244, от 16.12.2019 № 4224,                             от 16.12.2019 № 4231, от 08.06.2020 № 1329, от 16.12.2020 № 2920,                         от 18.12.2020 № 2970, от 29.12.2020 № 3109, от 28.06.2021 № 1763)»;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szCs w:val="28"/>
        </w:rPr>
        <w:t>- от 06.12.2021 № 3129 «О внесении изменений в муниципальную программу города Мурманска «Развитие физической культуры и спорта»                   на 2018-2024 годы, утвержденную постановлением администрации города Мурманска от 10.11.2017 № 3601 (в ред. постановлений от 09.06.2018 № 1722, от 12.09.2018 № 3067, от 30.11.2018 № 4140, от 18.12.2018 № 4387,                      от 19.12.2018 № 4427, от 04.07.2019 № 2244, от 16.12.2019 № 4224,                           от 16.12.2019 № 4231, от 08.06.2020 № 1329, от 16.12.2020 № 2920,                             от 18.12.2020 № 2970, от 29.12.2020 № 3109, от 28.06.2021 № 1763,                               от 30.09.2021 № 2469)»;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szCs w:val="28"/>
        </w:rPr>
        <w:t>- от 20.12.2021 № 3285 «О внесении изменений в муниципальную программу города Мурманска «Развитие физической культуры и спорта»                     на 2018-2024 годы, утвержденную постановлением администрации города Мурманска от 10.11.2017 № 3601 (в ред. постановлений от 09.06.2018 № 1722, от 12.09.2018 № 3067, от 30.11.2018 № 4140, от 18.12.2018 № 4387,                            от 19.12.2018 № 4427, от 04.07.2019 № 2244, от 16.12.2019 № 4224,                            от 16.12.2019 № 4231, от 08.06.2020 № 1329, от 16.12.2020 № 2920,                             от 18.12.2020 № 2970, от 29.12.2020 № 3109, от 28.06.2021 № 1763,                              от 30.09.2021 № 2469, от 06.12.2021 № 3129)»;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szCs w:val="28"/>
        </w:rPr>
        <w:t>- от 21.12.2021 № 3297 «О внесении изменений в муниципальную программу города Мурманска «Развитие физической культуры и спорта»                   на 2018-2024 годы, утвержденную постановлением администрации города Мурманска от 10.11.2017 № 3601 (в ред. постановлений от 09.06.2018 № 1722, от 12.09.2018 № 3067, от 30.11.2018 № 4140, от 18.12.2018 № 4387,                             от 19.12.2018 № 4427, от 04.07.2019 № 2244, от 16.12.2019 № 4224,                               от 16.12.2019 № 4231, от 08.06.2020 № 1329, от 16.12.2020 № 2920,                            от 18.12.2020 № 2970, от 29.12.2020 № 3109, от 28.06.2021 № 1763,                               от 30.09.2021 № 2469, от 06.12.2021 № 3129, от 20.12.2021 № 3285)»;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szCs w:val="28"/>
        </w:rPr>
        <w:t>- от 15.03.2022 № 629 «О внесении изменений в муниципальную программу города Мурманска «Развитие физической культуры и спорта»                       на 2018-2024 годы, утвержденную постановлением администрации города Мурманска от 10.11.2017 № 3601 (в ред. постановлений от 09.06.2018 № 1722, от 12.09.2018 № 3067, от 30.11.2018 № 4140, от 18.12.2018 № 4387,                                 от 19.12.2018 № 4427, от 04.07.2019 № 2244, от 16.12.2019 № 4224,                            от 16.12.2019 № 4231, от 08.06.2020 № 1329, от 16.12.2020 № 2920,                            от 18.12.2020 № 2970, от 29.12.2020 № 3109, от 28.06.2021 № 1763,                             от 30.09.2021 № 2469, от 06.12.2021 № 3129, от 20.12.2021 № 3285,                             от 21.12.2021 № 3297)»;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/>
      </w:pPr>
      <w:r>
        <w:rPr>
          <w:szCs w:val="28"/>
        </w:rPr>
        <w:t>- от 25.08.2022 № 2393 «О внесении изменений в муниципальную программу города Мурманска «Развитие физической культуры и спорта»                        на 2018-2024 годы, утвержденную постановлением администрации города Мурманска от 10.11.2017 № 3601 (в ред. постановлений от 09.06.2018 № 1722, от 12.09.2018 № 3067, от 30.11.2018 № 4140, от 18.12.2018 № 4387,                         от 19.12.2018 № 4427, от 04.07.2019 № 2244, от 16.12.2019 № 4224,                            от 16.12.2019 № 4231, от 08.06.2020 № 1329, от 16.12.2020 № 2920,                           от 18.12.2020 № 2970, от 29.12.2020 № 3109, от 28.06.2021 № 1763,                        от 30.09.2021 № 2469, от 06.12.2021 № 3129, от 20.12.2021 № 3285,                     от 21.12.2021 № 3297, от 15.03.2022 № 629)».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/>
      </w:pPr>
      <w:r>
        <w:rPr>
          <w:szCs w:val="28"/>
        </w:rPr>
        <w:t>4. Отделу информационно-технического обеспечения и защиты информации администрации города Мурманска (Кузьмин А.Н.) разместить настоящее постановление с приложением на официальном сайте администрации города Мурманска в сети Интернет.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szCs w:val="28"/>
        </w:rPr>
      </w:pPr>
      <w:r>
        <w:rPr>
          <w:szCs w:val="28"/>
        </w:rPr>
        <w:t>5. Редакции газеты «Вечерний Мурманск» (Хабаров В.А.) опубликовать настоящее постановление с прилож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>6. Настоящее постановление вступает в силу со дня официального опубликования и применяется к правоотношениям, возникшим с 01.01.2023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szCs w:val="28"/>
        </w:rPr>
        <w:t>7. Контроль за выполнением настоящего постановления  оставляю за собой.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 xml:space="preserve">Глава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b/>
          <w:szCs w:val="28"/>
        </w:rPr>
        <w:t>города Мурманска                                                                         Ю.В. Сердечкин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Style18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479B0C0195ED4670CACAA1FA0A2E5EA3541C6E68297F9FD92FBC85F843BbF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1:52:00Z</dcterms:created>
  <dc:creator>Виссонов Сергей Викторович</dc:creator>
  <dc:description/>
  <cp:keywords/>
  <dc:language>en-US</dc:language>
  <cp:lastModifiedBy>cherstvyakovva@gmail.com</cp:lastModifiedBy>
  <cp:lastPrinted>2022-11-14T10:18:00Z</cp:lastPrinted>
  <dcterms:modified xsi:type="dcterms:W3CDTF">2025-01-16T11:52:00Z</dcterms:modified>
  <cp:revision>2</cp:revision>
  <dc:subject/>
  <dc:title/>
</cp:coreProperties>
</file>