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140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ind w:right="-144" w:firstLine="34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орода Мурманск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14.11.2022 № 3530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52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right="-144" w:firstLine="34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44" w:hanging="108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 города Мурманск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а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а Мурманска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изи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е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202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8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: 2023 - 2028 г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муниципальной программы – комитет                       по физической культуре, спорту и охране здоровья администрации города Мурманск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аспорт</w:t>
        <w:br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города Мурм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изич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202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8 годы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tbl>
      <w:tblPr>
        <w:tblW w:w="9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5"/>
        <w:gridCol w:w="1"/>
        <w:gridCol w:w="6555"/>
        <w:gridCol w:w="1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граждан города Мурманска к систематическим занятиям физической культурой и спортом путем создания для всех категорий и групп населения условий для занятий физической культурой и спортом, в том числе повышение уровня обеспеченности населения объектами спорта, а также подготовка спортивного резерва</w:t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Массовый спорт и подготовка спортивного резерва» (ответственный исполнитель подпрограммы – комитет по физической культуре, спорту и охране здоровья администрации города Мурманска).</w:t>
            </w:r>
          </w:p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</w:t>
            </w:r>
            <w:hyperlink w:anchor="sub_66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Развит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портивной инфраструктуры» (ответственный исполнитель подпрограммы – комитет по физической культуре, спорту и охране здоровья администрации города Мурманска).</w:t>
            </w:r>
          </w:p>
          <w:p>
            <w:pPr>
              <w:pStyle w:val="Style33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3 «</w:t>
            </w:r>
            <w:hyperlink w:anchor="sub_5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деятельности комитета по физической культуре, спорту и охране здоровья администрации города Мурманска» (ответственный исполнитель подпрограммы – комитет по физической культуре, спорту и охране здоровья администрации города Мурманска)</w:t>
            </w:r>
          </w:p>
        </w:tc>
      </w:tr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- 2028 годы (программа реализуется без разбивки на этапы)</w:t>
            </w:r>
          </w:p>
        </w:tc>
      </w:tr>
      <w:tr>
        <w:trPr>
          <w:trHeight w:val="133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нансовое обеспечение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 3 31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334,2 тыс. рублей, в том числе:</w:t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бюджет (далее - МБ): 3 157 688,3 тыс. рублей, из них: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. – </w:t>
            </w:r>
            <w:r>
              <w:rPr>
                <w:bCs/>
                <w:sz w:val="28"/>
                <w:szCs w:val="28"/>
              </w:rPr>
              <w:t>613 750,5 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. – </w:t>
            </w:r>
            <w:r>
              <w:rPr>
                <w:bCs/>
                <w:sz w:val="28"/>
                <w:szCs w:val="28"/>
              </w:rPr>
              <w:t xml:space="preserve">591 486,3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. – </w:t>
            </w:r>
            <w:r>
              <w:rPr>
                <w:bCs/>
                <w:sz w:val="28"/>
                <w:szCs w:val="28"/>
              </w:rPr>
              <w:t xml:space="preserve">474 621,4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. – </w:t>
            </w:r>
            <w:r>
              <w:rPr>
                <w:bCs/>
                <w:sz w:val="28"/>
                <w:szCs w:val="28"/>
              </w:rPr>
              <w:t xml:space="preserve">482 958,3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. – </w:t>
            </w:r>
            <w:r>
              <w:rPr>
                <w:bCs/>
                <w:sz w:val="28"/>
                <w:szCs w:val="28"/>
              </w:rPr>
              <w:t xml:space="preserve">490 212,6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. – </w:t>
            </w:r>
            <w:r>
              <w:rPr>
                <w:bCs/>
                <w:sz w:val="28"/>
                <w:szCs w:val="28"/>
              </w:rPr>
              <w:t xml:space="preserve">504 659,2 </w:t>
            </w:r>
            <w:r>
              <w:rPr>
                <w:sz w:val="28"/>
                <w:szCs w:val="28"/>
              </w:rPr>
              <w:t>тыс. рублей,</w:t>
            </w:r>
          </w:p>
          <w:p>
            <w:pPr>
              <w:pStyle w:val="Normal"/>
              <w:ind w:lef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ой бюджет (далее - ОБ): 152 645,9 тыс. рублей, из них: 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. – </w:t>
            </w:r>
            <w:r>
              <w:rPr>
                <w:bCs/>
                <w:sz w:val="28"/>
                <w:szCs w:val="28"/>
              </w:rPr>
              <w:t>28 895,3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. – </w:t>
            </w:r>
            <w:r>
              <w:rPr>
                <w:bCs/>
                <w:sz w:val="28"/>
                <w:szCs w:val="28"/>
              </w:rPr>
              <w:t>68 133,4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. – </w:t>
            </w:r>
            <w:r>
              <w:rPr>
                <w:bCs/>
                <w:sz w:val="28"/>
                <w:szCs w:val="28"/>
              </w:rPr>
              <w:t>13 904,3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6 г. – </w:t>
            </w:r>
            <w:r>
              <w:rPr>
                <w:bCs/>
                <w:sz w:val="28"/>
                <w:szCs w:val="28"/>
              </w:rPr>
              <w:t>13 904,3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. – </w:t>
            </w:r>
            <w:r>
              <w:rPr>
                <w:bCs/>
                <w:sz w:val="28"/>
                <w:szCs w:val="28"/>
              </w:rPr>
              <w:t>13 904,3</w:t>
            </w:r>
            <w:r>
              <w:rPr>
                <w:sz w:val="28"/>
                <w:szCs w:val="28"/>
              </w:rPr>
              <w:t xml:space="preserve"> тыс. рублей,</w:t>
            </w:r>
          </w:p>
          <w:p>
            <w:pPr>
              <w:pStyle w:val="Normal"/>
              <w:widowControl/>
              <w:autoSpaceDE w:val="true"/>
              <w:ind w:left="-5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2028 г. – </w:t>
            </w:r>
            <w:r>
              <w:rPr>
                <w:bCs/>
                <w:sz w:val="28"/>
                <w:szCs w:val="28"/>
              </w:rPr>
              <w:t>13 904,3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1125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доли граждан города Мурманска, систематически занимающихся физической культурой и спортом, к 2028 году до 63%. </w:t>
            </w:r>
          </w:p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енности спортсменов города Мурманска – кандидатов в спортивные сборные команды Мурманской области по видам спорта             – до 728 человек в 2028 году.</w:t>
            </w:r>
          </w:p>
          <w:p>
            <w:pPr>
              <w:pStyle w:val="Style33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обеспеченности граждан спортивными сооружениями исходя из единовременной пропускной способности объектов спорта до 43,0% в 2028 году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по физической культуре, спорту и охране здоровья администрации города Мурманска (далее – КФКСиОЗ)</w:t>
            </w:r>
          </w:p>
        </w:tc>
      </w:tr>
      <w:tr>
        <w:trPr/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тет территориального развития и строительства администрации города Мурманска (далее – КТРиС), комитет имущественных отношений города Мурманска (далее – КИО)</w:t>
            </w:r>
          </w:p>
        </w:tc>
      </w:tr>
    </w:tbl>
    <w:p>
      <w:pPr>
        <w:pStyle w:val="Heading1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bookmarkStart w:id="0" w:name="sub_100"/>
      <w:bookmarkStart w:id="1" w:name="sub_100"/>
      <w:bookmarkEnd w:id="1"/>
    </w:p>
    <w:p>
      <w:pPr>
        <w:pStyle w:val="Heading1"/>
        <w:numPr>
          <w:ilvl w:val="0"/>
          <w:numId w:val="2"/>
        </w:numPr>
        <w:spacing w:before="0" w:after="0"/>
        <w:ind w:left="720" w:hanging="3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и задачи муниципального управлени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сфере реализаци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муниципа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ограммы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города Мурманска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Развитие </w:t>
      </w:r>
      <w:r>
        <w:rPr>
          <w:rFonts w:cs="Times New Roman" w:ascii="Times New Roman" w:hAnsi="Times New Roman"/>
          <w:b w:val="false"/>
          <w:sz w:val="28"/>
          <w:szCs w:val="28"/>
        </w:rPr>
        <w:t>физич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культур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 спорт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 w:val="false"/>
          <w:sz w:val="28"/>
          <w:szCs w:val="28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2023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2028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направлена на достижение национальной цели развития Российской Федерации на период до 2030 года «Сохранение населения, здоровье и благополучие людей», определ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1.07.2020 № 474 «О национальных целях развития Российской Федерации на период до 2030 года», Стратегией развития физической культуры и спорта в Российской Федерации на территории Мурманской области, утвержденной постановлением Правительства Мурманской области от 22.11.2021 № 866-ПП. Предусматривается увеличение к 2030 году до 70 % доли граждан, систематически занимающихся физической культурой и спортом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ными направлениями развития физической культуры и спорта           в городе Мурманске являются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влечение граждан города Мурманска, прежде всего детей и молодежи, в регулярные занятия физической культурой и массовым спортом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пуляризация физической культуры и спорта среди различных групп населения, в том числе среди инвалидов, лиц с ограниченными возможностями здоровья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физкультурно-спортивной работы по месту жительства            и месту отдыха граждан города Мурманска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доступности объектов спорта, в том числе для лиц                           с ограниченными возможностями здоровья и инвалидов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системы подготовки спортивного резерва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ижения цели программы по привлечению граждан города Мурманска к систематическим занятиям физической культурой и спортом программой предусмотрены следующие задачи муниципального управления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привлечения граждан города Мурманска, в том числе инвалидов, лиц с ограниченными возможностями здоровья,                               к систематическим занятиям физической культурой и спортом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детей и молодежи города Мурманска качественными услугами по спортивной подготовке;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доступности спортивной инфраструктуры для всех категорий и групп населения города Мурманска.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bookmarkStart w:id="2" w:name="sub_100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>2. Перечень показателей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граммы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5"/>
        <w:gridCol w:w="4478"/>
        <w:gridCol w:w="992"/>
        <w:gridCol w:w="1587"/>
        <w:gridCol w:w="1"/>
        <w:gridCol w:w="708"/>
        <w:gridCol w:w="1"/>
        <w:gridCol w:w="882"/>
        <w:gridCol w:w="1"/>
        <w:gridCol w:w="708"/>
        <w:gridCol w:w="1"/>
        <w:gridCol w:w="675"/>
        <w:gridCol w:w="1"/>
        <w:gridCol w:w="740"/>
        <w:gridCol w:w="1"/>
        <w:gridCol w:w="708"/>
        <w:gridCol w:w="1"/>
        <w:gridCol w:w="708"/>
        <w:gridCol w:w="1"/>
        <w:gridCol w:w="817"/>
        <w:gridCol w:w="1"/>
        <w:gridCol w:w="1685"/>
        <w:gridCol w:w="1"/>
      </w:tblGrid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4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ая программа, подпрограммы,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, показа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15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ность показателя*</w:t>
            </w:r>
          </w:p>
        </w:tc>
        <w:tc>
          <w:tcPr>
            <w:tcW w:w="595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я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ответственный за достижение показателя</w:t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blHeader w:val="true"/>
          <w:trHeight w:val="300" w:hRule="atLeast"/>
        </w:trPr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26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города Мурманска «Развитие физической культуры и спорта» на 2023 – 2028 годы.</w:t>
            </w:r>
          </w:p>
          <w:p>
            <w:pPr>
              <w:pStyle w:val="Normal"/>
              <w:widowControl/>
              <w:autoSpaceDE w:val="true"/>
              <w:ind w:lef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муниципальной программы: привлечение граждан города Мурманска к систематическим занятиям физической культурой и спортом путем создания для всех категорий и групп населения условий для занятий физической культурой и спортом, в том числе повышение уровня обеспеченности населения объектами спорта, а также подготовка спортивного резерва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 города Мурманска, систематически занимающихся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ровень обеспеченности граждан спортивными сооружениями исходя из единовременной пропускной способности объектов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6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7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0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3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ассовый спорт и подготовка спортивного резерва».</w:t>
            </w:r>
          </w:p>
          <w:p>
            <w:pPr>
              <w:pStyle w:val="Normal"/>
              <w:widowControl/>
              <w:autoSpaceDE w:val="true"/>
              <w:ind w:lef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1: создание условий для развития физической культуры и спорта на территории города Мурманска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енность занимающихся адаптивной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9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4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(возраст 3 - 2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5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6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 старшего возраста (женщины  55 - 79 лет, мужчины 60 - 79 лет), систематически занимающихся физической культурой и спорт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реднего возраста (женщины 30 - 54 лет, мужчины 30 - 59 лет), систематически занимающих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0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спортсменов города Мурманска, включенных в список кандидатов в спортивные сборные команды Мурманской области по видам спор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8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обучающихся, систематически занимающихся физической культурой и спортом, в общей численности обучающихс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,5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12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портивной инфраструктуры».</w:t>
            </w:r>
          </w:p>
          <w:p>
            <w:pPr>
              <w:pStyle w:val="Normal"/>
              <w:widowControl/>
              <w:autoSpaceDE w:val="true"/>
              <w:ind w:lef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ь подпрограммы 2: создание условий для привлечения к систематическим занятиям физической культурой и спортом, в том числе спортом высших достижений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овременная пропускная способность спортивных объект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59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608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701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1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50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спортивных сооружений, на которых осуществлен капитальный и/или текущий ремонт, в том числе 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ОЗ, КТРиС, Мурманское муниципальное казенное учреждение «Управление капитального строительства» (далее – УКС)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сооружений, расположенных на территории города Мурманс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1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2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реселенных граждан, проживающих в аварийных многоквартирных домах 1, 2 и 6 по улице Молодежной в районе Росл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расселенных жилых помещений в аварийных многоквартирных домах 1, 2 и 6 по улице Молодежной в районе Росляков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42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еленная площадь жилых помещений в аварийных многоквартирных домах 1, 2 и 6 по улице Молодежной в районе Росляк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80" w:hanging="13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4</w:t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</w:tbl>
    <w:p>
      <w:pPr>
        <w:pStyle w:val="Normal"/>
        <w:ind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*Направленность показателя: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1 - направленность на рост;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  <w:t>0 - направленность на достижение конкретного значения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8"/>
          <w:szCs w:val="8"/>
          <w:lang w:val="en-US"/>
        </w:rPr>
      </w:pPr>
      <w:r>
        <w:rPr>
          <w:rFonts w:cs="Times New Roman" w:ascii="Times New Roman" w:hAnsi="Times New Roman"/>
          <w:sz w:val="8"/>
          <w:szCs w:val="8"/>
          <w:lang w:val="en-US"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основных мероприятий и проектов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8"/>
          <w:szCs w:val="8"/>
          <w:lang w:val="en-US"/>
        </w:rPr>
      </w:pPr>
      <w:r>
        <w:rPr>
          <w:rFonts w:cs="Times New Roman" w:ascii="Times New Roman" w:hAnsi="Times New Roman"/>
          <w:b/>
          <w:sz w:val="8"/>
          <w:szCs w:val="8"/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2268"/>
        <w:gridCol w:w="709"/>
        <w:gridCol w:w="6804"/>
      </w:tblGrid>
      <w:tr>
        <w:trPr>
          <w:tblHeader w:val="true"/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, основные мероприятия, про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, участ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показателями муниципальной программы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я показателей)</w:t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1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ое мероприятие 1 «Развитие физической культуры и массового спорта»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 подведомственные КФКСиОЗ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. Доля граждан города Мурманска, систематически занимающихся физической культурой и спортом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1. Численность занимающихся адаптивной физической культурой и спортом. 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Доля детей и молодежи (возраст 3 - 29 лет), систематически занимающихся физической культурой и спортом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Доля граждан старшего возраста (женщины 55 - 79 лет, мужчины 60 - 79 лет), систематически занимающихся физической культурой и спортом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4. Доля граждан среднего возраста (женщины 30 - 54 лет, мужчины 30 - 59 лет), систематически занимающихся физической культурой и спортом. 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Доля обучающихся, систематически занимающихся физической культурой и спортом, в общей численности обучающихся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 1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мероприятие 2 «Развитие спорта высших достижени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113" w:right="-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 подведомственные КФКСиОЗ учрежде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Численность спортсменов города Мурманска, включенных в список кандидатов в спортивные сборные команды Мурманской области по видам спорта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 «Развитие спортивной инфраструктуры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Проведение капитального и/или текущего ремонта,</w:t>
              <w:br/>
              <w:t>в том числе благоустройство объектов сферы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ФКСиОЗ, подведомственные учреждения КФКСиОЗ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Количество спортивных сооружений, на которых осуществлен капитальный и текущий ремонт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 «Строительство, реконструкция и модернизация объектов сферы физической культуры и спорта города Мурм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108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ФКСиОЗ, подведомственные учреждения КФКСиОЗ, КТРиС, УК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. Уровень обеспеченности граждан спортивными сооружениями исходя из единовременной пропускной способности объектов спорта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2. Количество спортивных сооружений, на которых осуществлен капитальный и текущий ремонт, в том числе благоустройство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 «Подготовительные мероприятия для размещения спортивных площадок по улице Молодежной в районе Росляко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4. Количество переселенных граждан, проживающих в аварийных многоквартирных домах 1, 2 и 6 по улице Молодежной в районе Росляково.</w:t>
            </w:r>
          </w:p>
          <w:p>
            <w:pPr>
              <w:pStyle w:val="Normal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5. Количество расселенных жилых помещений в аварийных многоквартирных домах 1, 2 и 6 по улице Молодежной в районе Росляково.</w:t>
            </w:r>
          </w:p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6. Расселенная площадь жилых помещений в аварийных многоквартирных домах 1, 2 и 6 по улице Молодежной в районе Росляково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2268"/>
        <w:gridCol w:w="709"/>
        <w:gridCol w:w="6804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ы, основные мероприятия, прое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, участник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п прое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показателями муниципальной программы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наименования показателей)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3 «Обеспечение деятельности комитета по физической культуре, спорту и охране здоровья администрации города Мурманс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3.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Эффективное выполнение муниципальных функций в сфере развития физической культуры и спор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управления финансовыми средствами муниципального бюджета</w:t>
            </w:r>
          </w:p>
        </w:tc>
      </w:tr>
    </w:tbl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bookmarkStart w:id="3" w:name="sub_900"/>
      <w:bookmarkStart w:id="4" w:name="sub_900"/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Перечень объектов капитального строительства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3404"/>
        <w:gridCol w:w="1559"/>
        <w:gridCol w:w="1134"/>
        <w:gridCol w:w="1276"/>
        <w:gridCol w:w="992"/>
        <w:gridCol w:w="992"/>
        <w:gridCol w:w="993"/>
        <w:gridCol w:w="850"/>
        <w:gridCol w:w="851"/>
        <w:gridCol w:w="567"/>
        <w:gridCol w:w="567"/>
        <w:gridCol w:w="850"/>
        <w:gridCol w:w="851"/>
      </w:tblGrid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бъекта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ого строительств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исполнитель, заказчи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ная мощ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и и этапы выполнения рабо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тоимость объектов, тыс. рублей</w:t>
            </w:r>
          </w:p>
        </w:tc>
        <w:tc>
          <w:tcPr>
            <w:tcW w:w="6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, тыс. рублей*</w:t>
            </w:r>
          </w:p>
        </w:tc>
      </w:tr>
      <w:tr>
        <w:trPr>
          <w:trHeight w:val="53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/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8</w:t>
            </w:r>
          </w:p>
        </w:tc>
      </w:tr>
      <w:tr>
        <w:trPr>
          <w:trHeight w:val="201" w:hRule="atLeast"/>
        </w:trPr>
        <w:tc>
          <w:tcPr>
            <w:tcW w:w="878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города Мурманска «Развитие физической культуры и спорта»                            на 2023 – 2028 годы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5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248" w:hRule="atLeast"/>
        </w:trPr>
        <w:tc>
          <w:tcPr>
            <w:tcW w:w="878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 59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 59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321" w:hRule="atLeast"/>
        </w:trPr>
        <w:tc>
          <w:tcPr>
            <w:tcW w:w="153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рограмма 2 «Развитие спортивной инфраструктуры» </w:t>
            </w:r>
          </w:p>
        </w:tc>
      </w:tr>
      <w:tr>
        <w:trPr>
          <w:trHeight w:val="37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Капитальный ремонт МАУ ГСЦ «Авангард» (ул. Адмирала флота Лобова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д. 5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ГСЦ «Авангар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щая площадь объекта -  3 300 кв.м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-20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 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 000,0</w:t>
            </w:r>
          </w:p>
        </w:tc>
      </w:tr>
      <w:tr>
        <w:trPr>
          <w:trHeight w:val="406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рытое плоскостное физкультурно-спортивное сооружение «Футбольное поле» (ул. Адмирала флота Лобова, д. 5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ГСЦ «Авангард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-  8109,6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 9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866,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 866,5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 86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для спецтехники (ул. Героев Рыбачьего, д. 8)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У СШ № 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площадь объекта -  183,6 кв.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-202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7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7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 73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 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</w:tbl>
    <w:p>
      <w:pPr>
        <w:pStyle w:val="Heading1"/>
        <w:spacing w:before="0" w:after="0"/>
        <w:ind w:right="119" w:hanging="0"/>
        <w:jc w:val="both"/>
        <w:rPr>
          <w:rFonts w:ascii="Times New Roman" w:hAnsi="Times New Roman" w:cs="Times New Roman"/>
          <w:b w:val="false"/>
          <w:b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sz w:val="20"/>
          <w:lang w:val="ru-RU"/>
        </w:rPr>
        <w:t>*Объемы финансирования объектов капитального строительства ежегодно уточняются в соответствии с объемами кассовых расходов главных распорядителей средств муниципального бюджета, кассовых расходов за счет средств областного бюджета и внебюджетных источников, сложившихся при выполнении работ на объектах капитального строительства в прошедшем финансовом году.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"/>
          <w:szCs w:val="2"/>
          <w:lang w:val="ru-RU"/>
        </w:rPr>
      </w:pPr>
      <w:r>
        <w:rPr>
          <w:rFonts w:cs="Times New Roman" w:ascii="Times New Roman" w:hAnsi="Times New Roman"/>
          <w:b/>
          <w:sz w:val="2"/>
          <w:szCs w:val="2"/>
          <w:lang w:val="ru-RU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b w:val="false"/>
          <w:sz w:val="28"/>
          <w:szCs w:val="28"/>
        </w:rPr>
        <w:t>. Перечень ме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нансовой поддержки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в сфере реализации программ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en-US"/>
        </w:rPr>
      </w:pPr>
      <w:r>
        <w:rPr>
          <w:rFonts w:cs="Times New Roman" w:ascii="Times New Roman" w:hAnsi="Times New Roman"/>
          <w:b/>
          <w:sz w:val="36"/>
          <w:szCs w:val="36"/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77"/>
        <w:gridCol w:w="2976"/>
        <w:gridCol w:w="2268"/>
        <w:gridCol w:w="2127"/>
        <w:gridCol w:w="4536"/>
      </w:tblGrid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именование меры финансовой поддерж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Цель предоставления финансовой поддерж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ормативный правовой ак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ь, ответственный за предоставление меры финансовой поддержк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вязь с показателями программы (наименования показателей)</w:t>
            </w:r>
          </w:p>
        </w:tc>
      </w:tr>
      <w:tr>
        <w:trPr>
          <w:trHeight w:val="4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48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едоставление субсидии некоммерческим организациям, реализующим мероприятия в сфере физической культуры и спор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нансовое обеспечение затрат некоммерческим организациям, осуществляющим деятельность в сфере физической 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ление администрации города Мурманска</w:t>
            </w:r>
          </w:p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26.11.2013 № 34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Численность спортсменов города Мурманска, включенных в список кандидатов в спортивные сборные команды Мурманской области по видам спорта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ведения об объемах финансирования программы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5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485"/>
        <w:gridCol w:w="1190"/>
        <w:gridCol w:w="1384"/>
        <w:gridCol w:w="1215"/>
        <w:gridCol w:w="1043"/>
        <w:gridCol w:w="1043"/>
        <w:gridCol w:w="1043"/>
        <w:gridCol w:w="1043"/>
        <w:gridCol w:w="1043"/>
        <w:gridCol w:w="1075"/>
        <w:gridCol w:w="1901"/>
      </w:tblGrid>
      <w:tr>
        <w:trPr>
          <w:tblHeader w:val="true"/>
          <w:trHeight w:val="31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грамма, соисполнители, подпрограммы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риод реализации</w:t>
            </w:r>
          </w:p>
        </w:tc>
        <w:tc>
          <w:tcPr>
            <w:tcW w:w="88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ъемы и источники финансирования (тыс. руб.)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исполнители, участники</w:t>
            </w:r>
          </w:p>
        </w:tc>
      </w:tr>
      <w:tr>
        <w:trPr>
          <w:tblHeader w:val="true"/>
          <w:trHeight w:val="64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д/источни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Муниципальная программа города Мурманска «Развитие физической культуры и спорта» на 2023 – 2028 годы 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10 334,2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2 645,8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9 619,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25,7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 862,6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116,9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563,5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</w:t>
            </w:r>
          </w:p>
        </w:tc>
      </w:tr>
      <w:tr>
        <w:trPr>
          <w:trHeight w:val="330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57 68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13 75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1 486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621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 95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212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659,2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645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95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33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300 650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36 423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56 15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8 525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 86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116,9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8 563,5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 148 00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7 528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88 024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4 621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2 95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0 212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4 659,2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2 645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895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 133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РиС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4 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ТРиС, УКС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4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22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 222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884 61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96 379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16 795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2 275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0 61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5 125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3 422,6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ФКСиОЗ, МАУ ГСЦ «Авангард», МАУ «Центр организационно-методического обеспечения физической культуры и спорта </w:t>
            </w:r>
          </w:p>
        </w:tc>
      </w:tr>
      <w:tr>
        <w:trPr>
          <w:trHeight w:val="9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796 184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7 474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2 890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8 371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6 708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1 221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9 518,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 425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Стратегия» (далее – МАУ «Стратегия»), МАУ ДО СШОР №№ 3, 4, МАУ Д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Ш №№ 6, 12, 13, ООО «Пропаганда»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1.1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Развитие физической культуры и массового спорт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20 64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1 956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805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6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397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856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671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, МАУ ГСЦ «Авангард», МАУ «Стратегия», МАУ ДО СШОР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 ООО «Пропаганда»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215 642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6 956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2 805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956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0 397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6 856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8 671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1.2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2 «Развитие спорта высших достижений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663 967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4 422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3 989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2 319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 215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8 269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4 751,6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, МАУ ДО СШОР №№ 3, 4, МАУ ДО СШ №№ 6, 12, 13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580 54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518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0 085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8 415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6 311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4 364,7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0 847,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 425,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 904,3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2 «Развитие спортивной инфраструктуры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3 272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6 411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1 86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, МАУ ГСЦ «Авангард», КТРиС, УКС, КИО, МАУ ДО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Ш № 6, МАУ «Стратегия»</w:t>
            </w:r>
          </w:p>
        </w:tc>
      </w:tr>
      <w:tr>
        <w:trPr>
          <w:trHeight w:val="43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9 05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6 420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 631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4 22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 99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29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1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Проведение капитального и/или текущего ремонта, в том числе благоустройство объектов сферы физической культуры и спорт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3 401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7 367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, МАУ ГСЦ «Авангард», КТРиС, УКС, МАУ ДО СШ № 6</w:t>
            </w:r>
          </w:p>
        </w:tc>
      </w:tr>
      <w:tr>
        <w:trPr>
          <w:trHeight w:val="419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41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 376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 033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 00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 00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 991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2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мероприятие 2 «Строительство, 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1 221,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 82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8 399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нструкция и модернизация объектов сферы физической культуры и спорта города Мурманск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1 992,2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 821,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170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, КТРиС, УКС, МАУ ГСЦ «Авангард», МАУ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 СШ № 6, МАУ «Стратегия»</w:t>
            </w:r>
          </w:p>
        </w:tc>
      </w:tr>
      <w:tr>
        <w:trPr>
          <w:trHeight w:val="45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9 229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 229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2.3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3 «Подготовительные мероприятия для размещения спортивных площадок по улице Молодежной в районе Росляково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4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22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О</w:t>
            </w:r>
          </w:p>
        </w:tc>
      </w:tr>
      <w:tr>
        <w:trPr>
          <w:trHeight w:val="45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 649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 222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 427,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дпрограмма 3 «Обеспечение деятельности комитета по физической культуре, спорту и охране здоровья администрации города Мурманск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51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1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</w:t>
            </w:r>
          </w:p>
        </w:tc>
      </w:tr>
      <w:tr>
        <w:trPr>
          <w:trHeight w:val="67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51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1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 3.1.</w:t>
            </w:r>
          </w:p>
        </w:tc>
        <w:tc>
          <w:tcPr>
            <w:tcW w:w="2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сновное мероприятие 1 «Эффективное выполнение муниципальных функций в сфере развития физической культуры и спорта»</w:t>
            </w:r>
          </w:p>
        </w:tc>
        <w:tc>
          <w:tcPr>
            <w:tcW w:w="11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3-2028 гг.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51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1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ФКСиОЗ</w:t>
            </w:r>
          </w:p>
        </w:tc>
      </w:tr>
      <w:tr>
        <w:trPr>
          <w:trHeight w:val="31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Б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2 451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 855,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963,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 250,0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 991,6</w:t>
            </w:r>
          </w:p>
        </w:tc>
        <w:tc>
          <w:tcPr>
            <w:tcW w:w="10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 140,9</w:t>
            </w:r>
          </w:p>
        </w:tc>
        <w:tc>
          <w:tcPr>
            <w:tcW w:w="1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b w:val="false"/>
          <w:sz w:val="28"/>
          <w:szCs w:val="28"/>
        </w:rPr>
        <w:t>. Механизмы управления рискам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1984"/>
        <w:gridCol w:w="4111"/>
        <w:gridCol w:w="3118"/>
        <w:gridCol w:w="2127"/>
      </w:tblGrid>
      <w:tr>
        <w:trPr>
          <w:tblHeader w:val="true"/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ри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жидаемые последствия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по предотвращению наступления риск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ы реагирования при наличии признаков наступления риска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иодичность мониторинга риска </w:t>
            </w:r>
          </w:p>
        </w:tc>
      </w:tr>
      <w:tr>
        <w:trPr>
          <w:trHeight w:val="23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кращение средств регионального и муниципального бюджетов, предусмотренных на реализацию программы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остижение целевых показателей</w:t>
            </w:r>
          </w:p>
        </w:tc>
        <w:tc>
          <w:tcPr>
            <w:tcW w:w="4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тимальное планирование расходов на реализацию программы с учетом ограниченности ресурсов и выделения средств на приоритетные направления. Оптимизация неэффективных расходов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понсорской помощи для реализации мероприят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</w:t>
            </w:r>
          </w:p>
        </w:tc>
      </w:tr>
      <w:tr>
        <w:trPr>
          <w:trHeight w:val="5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ы и ограничения на проведение массовых мероприятий, на предоставление услуг населению в сфере физической культуры и спорта, связанные с ухудшением эпидемиологической обстановк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озможность проведения мероприятий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мероприятий в формате онлайн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ктировка плановых значений показателей программы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уровня удовлетворенности населения города Мурманска проводимыми мероприят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ьшение количества участников мероприятий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дение опроса населения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новых форм проведения мероприят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Отток спортсменов и специалистов сферы физической культуры и спорта из города Мурманска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нижение количества спортсменов города Мурманска, входящих в составы спортивных сборных команд региона и Российской Федерации</w:t>
            </w:r>
          </w:p>
        </w:tc>
        <w:tc>
          <w:tcPr>
            <w:tcW w:w="4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ение дополнительных механизмов стимулирования, привлечение спонсорской помощ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новых спортсменов, проведение мероприятий с участием высококвалифицированных специалистов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</w:tr>
    </w:tbl>
    <w:p>
      <w:pPr>
        <w:pStyle w:val="Normal"/>
        <w:tabs>
          <w:tab w:val="clear" w:pos="709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рядок взаимодействия соисполнителей и участников программы</w:t>
      </w:r>
    </w:p>
    <w:p>
      <w:pPr>
        <w:pStyle w:val="Normal"/>
        <w:tabs>
          <w:tab w:val="clear" w:pos="709"/>
          <w:tab w:val="left" w:pos="339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, предусмотренные настоящей программой, реализуются при непосредственном участии подведомственных КФКСиОЗ учреждений. КФКСиОЗ как ответственный исполнитель программы определяет порядок взаимодействия участников программы, корректирует и осуществляет мониторинг реализации мероприятий программы.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астники программы ежегодно не позднее 15 июля текущего финансового года представляют в КФКСиОЗ предложения по включению в программу основных мероприятий на предстоящий год.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: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еализацию мероприятий программы в соответствии с муниципальным заданием, утвержденным КФКСиОЗ, или в соответствии с соглашением о выделении иной субсидии;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едоставляют ответственному исполнителю информацию о реализации мероприятий программы в сроки, установленные ответственным исполнителем. </w:t>
      </w:r>
    </w:p>
    <w:p>
      <w:pPr>
        <w:pStyle w:val="Normal"/>
        <w:tabs>
          <w:tab w:val="left" w:pos="709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Учитывая, что показатели программы основываются на статистических данных, полученных от физкультурно-спортивных организаций города Мурманска, спортивных сооружений, расположенных на территории города Мурманска, их достижение зависит от степени эффективности, полноты реализации мероприятий программы и взаимодействия соисполнителей и участников программы.</w:t>
      </w:r>
    </w:p>
    <w:p>
      <w:pPr>
        <w:pStyle w:val="Normal"/>
        <w:tabs>
          <w:tab w:val="left" w:pos="709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едения об источниках и методике расчета значений показателей программы</w:t>
      </w:r>
    </w:p>
    <w:tbl>
      <w:tblPr>
        <w:tblW w:w="15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53"/>
        <w:gridCol w:w="1559"/>
        <w:gridCol w:w="1134"/>
        <w:gridCol w:w="3491"/>
        <w:gridCol w:w="2038"/>
        <w:gridCol w:w="1364"/>
        <w:gridCol w:w="175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, временная характеристи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расчета (формула)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е показатели (используемые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формуле)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 сбора информации, код формы отчетности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получения фактических значений показателей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 за сбор данных по показателю, субъект статистического учета</w:t>
            </w:r>
          </w:p>
        </w:tc>
      </w:tr>
      <w:tr>
        <w:trPr>
          <w:trHeight w:val="489" w:hRule="atLeast"/>
        </w:trPr>
        <w:tc>
          <w:tcPr>
            <w:tcW w:w="15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ая программа «Развитие физической культуры и спорта» на 2023 – 2028 годы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1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города Мурманска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/ЧНх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1:</w:t>
            </w:r>
          </w:p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- численность населения в возрасте 3 - 79 лет, занимающегося физической культурой и спортом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января, следующего за отчетным 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2:</w:t>
            </w:r>
          </w:p>
          <w:p>
            <w:pPr>
              <w:pStyle w:val="Style33"/>
              <w:ind w:left="-57" w:right="-57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Н - общая численность населения города Мурманска в возрасте 3 – 79 лет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.2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вень обеспеченности граждан спортивными сооружениями исходя из единовременной пропускной способности объектов спор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факт/ ЕПСнорм</w:t>
            </w:r>
          </w:p>
          <w:p>
            <w:pPr>
              <w:pStyle w:val="Style30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1:</w:t>
            </w:r>
          </w:p>
          <w:p>
            <w:pPr>
              <w:pStyle w:val="Style3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факт - единовременная пропускная способность имеющихся спортивных сооружений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ind w:left="-57" w:right="-5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зовый показатель 2:</w:t>
            </w:r>
          </w:p>
          <w:p>
            <w:pPr>
              <w:pStyle w:val="Style3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ПСнорм – нормативная потребность в объектах спортивной инфраструктуры, рассчитанная в соответствии с методическими рекомендациями о применении нормативов и норм при определении потребности субъектов Российской Федерации в объектах физической культуры и спорта, утвержденными приказом Минспорта России от 21.03.2018 № 244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одические рекомендации Минспорта России</w:t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13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1 «Массовый спорт и подготовка спортивного резерва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315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7" w:right="-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сленность занимающихся адаптивной физической культурой и спортом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 и молодежи (возраст             3 - 29 лет)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Чздс / Чнд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здс - численность населения в возрасте 3 - 29 лет, занимающегося физической культурой и спортом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нд - численность населения в возрасте 3 - 29 лет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я граждан старшего возраста (женщины 55 - 79 лет, мужчины            60 - 79 лет), систематически занимающихся физической культурой и спортом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зпс / Чнп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Чзпс - численность населения в возрасте: женщины: 55 - 79 лет; мужчины: 60 - 79 лет, занимающегося физической культурой и спортом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720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нп - численность населения в возрасте женщины: 55 - 79 лет; мужчины: 60 - 79 лет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граждан среднего возраста (женщины 30 - 54 лет, мужчины            30 - 59 лет), систематически занимающихся физической культурой и спорто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сс / Чнс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зсс - численность населения в возрасте: женщины: 30 – 54 лет; мужчины: 30 - 59 лет, занимающегося физической культурой и спортом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Чнс - численность населения в возрасте женщины: 30 - 54 лет; мужчины: 30 - 59 лет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>
          <w:trHeight w:val="1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спортсменов города Мурманска, включенных в список кандидатов в спортивные сборные команды Мурманской области по видам спорт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иски кандидатов в спортивные сборные команды Мурманской области по видам спор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, следующего за отчетным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нистерство спорта Мурман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315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з / Чнс x 100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1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з – численность обучающихся, занимающихся физической культурой и спортом 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5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зовый показатель 2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нс – численность населения муниципального образования город Мурманск в возрасте от 3 до 18 лет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ческие данные Мурманскстата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 на начало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ая служба государственной статистики по Мурманской области</w:t>
            </w:r>
          </w:p>
        </w:tc>
      </w:tr>
      <w:tr>
        <w:trPr>
          <w:trHeight w:val="3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49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рограмма 2 «Развитие спортивной инфраструктуры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иновременная пропускная способность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ФКСиОЗ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спортивных сооружений, на которых осуществлен капитальный и/или текущий ремонт, в том числе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ind w:left="-57" w:right="-5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, полученные на основании актов приемки проведенных работ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, КТРиС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спортивных сооружений, расположенных на территории города Мурманс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годно</w:t>
            </w:r>
          </w:p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января, следующего за отчетным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ФКСиОЗ</w:t>
            </w:r>
          </w:p>
        </w:tc>
      </w:tr>
      <w:tr>
        <w:trPr>
          <w:trHeight w:val="10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переселенных граждан, проживающих в аварийных многоквартирных домах 1, 2 и 6 по улице Молодежной в районе Росляк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оличество расселенных жилых помещений в аварийных многоквартирных домах 1, 2 и 6 по улице Молодежной в районе Росляково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.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3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-57" w:right="-57"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селенная площадь жилых помещений в аварийных многоквартирных домах 1, 2 и 6 по улице Молодежной в районе Росляко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омственные данны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екабря отчетного года</w:t>
            </w:r>
          </w:p>
        </w:tc>
        <w:tc>
          <w:tcPr>
            <w:tcW w:w="1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О</w:t>
            </w:r>
          </w:p>
        </w:tc>
      </w:tr>
    </w:tbl>
    <w:p>
      <w:pPr>
        <w:pStyle w:val="Normal"/>
        <w:jc w:val="center"/>
        <w:rPr/>
      </w:pPr>
      <w:bookmarkStart w:id="5" w:name="sub_900"/>
      <w:r>
        <w:rPr/>
        <w:t>_______________________________________________</w:t>
      </w:r>
      <w:bookmarkEnd w:id="5"/>
    </w:p>
    <w:sectPr>
      <w:headerReference w:type="default" r:id="rId5"/>
      <w:type w:val="nextPage"/>
      <w:pgSz w:orient="landscape" w:w="16800" w:h="11906"/>
      <w:pgMar w:left="1418" w:right="567" w:gutter="0" w:header="567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7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3661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libri Light" w:hAnsi="Calibri Light" w:cs="Times New Roman"/>
      <w:b/>
      <w:kern w:val="2"/>
      <w:sz w:val="3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cs="Times New Roman"/>
      <w:b/>
      <w:kern w:val="2"/>
      <w:sz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7">
    <w:name w:val="Верхний колонтитул Знак"/>
    <w:qFormat/>
    <w:rPr>
      <w:rFonts w:ascii="Times New Roman CYR" w:hAnsi="Times New Roman CYR" w:cs="Times New Roman"/>
      <w:sz w:val="24"/>
    </w:rPr>
  </w:style>
  <w:style w:type="character" w:styleId="Style18">
    <w:name w:val="Нижний колонтитул Знак"/>
    <w:qFormat/>
    <w:rPr>
      <w:rFonts w:ascii="Times New Roman CYR" w:hAnsi="Times New Roman CYR" w:cs="Times New Roman"/>
      <w:sz w:val="24"/>
    </w:rPr>
  </w:style>
  <w:style w:type="character" w:styleId="FontStyle163">
    <w:name w:val="Font Style163"/>
    <w:qFormat/>
    <w:rPr>
      <w:rFonts w:ascii="Times New Roman" w:hAnsi="Times New Roman" w:cs="Times New Roman"/>
      <w:b/>
      <w:color w:val="000000"/>
      <w:sz w:val="22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аблица Знак"/>
    <w:qFormat/>
    <w:rPr>
      <w:rFonts w:ascii="Arial Narrow" w:hAnsi="Arial Narrow" w:cs="Arial Narrow"/>
      <w:sz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 CYR" w:hAnsi="Times New Roman CYR" w:cs="Times New Roman CYR"/>
    </w:rPr>
  </w:style>
  <w:style w:type="character" w:styleId="Style23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Утратил силу"/>
    <w:qFormat/>
    <w:rPr>
      <w:rFonts w:cs="Times New Roman"/>
      <w:b w:val="false"/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26">
    <w:name w:val="Комментарий"/>
    <w:basedOn w:val="Style2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27">
    <w:name w:val="Информация о версии"/>
    <w:basedOn w:val="Style26"/>
    <w:next w:val="Normal"/>
    <w:qFormat/>
    <w:pPr/>
    <w:rPr>
      <w:i/>
      <w:iCs/>
    </w:rPr>
  </w:style>
  <w:style w:type="paragraph" w:styleId="Style28">
    <w:name w:val="Текст информации об изменениях"/>
    <w:basedOn w:val="Normal"/>
    <w:next w:val="Normal"/>
    <w:qFormat/>
    <w:pPr/>
    <w:rPr>
      <w:color w:val="353842"/>
      <w:sz w:val="20"/>
      <w:szCs w:val="20"/>
    </w:rPr>
  </w:style>
  <w:style w:type="paragraph" w:styleId="Style29">
    <w:name w:val="Информация об изменениях"/>
    <w:basedOn w:val="Style28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30">
    <w:name w:val="Нормальный (таблица)"/>
    <w:basedOn w:val="Normal"/>
    <w:next w:val="Normal"/>
    <w:qFormat/>
    <w:pPr>
      <w:ind w:hanging="0"/>
    </w:pPr>
    <w:rPr/>
  </w:style>
  <w:style w:type="paragraph" w:styleId="Style31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32">
    <w:name w:val="Подзаголовок для информации об изменениях"/>
    <w:basedOn w:val="Style28"/>
    <w:next w:val="Normal"/>
    <w:qFormat/>
    <w:pPr/>
    <w:rPr>
      <w:b/>
      <w:bCs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Times New Roman"/>
      <w:szCs w:val="20"/>
      <w:lang w:val="en-US"/>
    </w:rPr>
  </w:style>
  <w:style w:type="paragraph" w:styleId="Style34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35">
    <w:name w:val="таблица"/>
    <w:basedOn w:val="Normal"/>
    <w:qFormat/>
    <w:pPr>
      <w:widowControl/>
      <w:autoSpaceDE w:val="true"/>
      <w:ind w:hanging="0"/>
      <w:jc w:val="left"/>
    </w:pPr>
    <w:rPr>
      <w:rFonts w:ascii="Arial Narrow" w:hAnsi="Arial Narrow" w:cs="Times New Roman"/>
      <w:sz w:val="1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Xl73">
    <w:name w:val="xl73"/>
    <w:basedOn w:val="Normal"/>
    <w:qFormat/>
    <w:pPr>
      <w:widowControl/>
      <w:autoSpaceDE w:val="true"/>
      <w:spacing w:before="100" w:after="100"/>
      <w:ind w:hanging="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righ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3">
    <w:name w:val="xl83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1">
    <w:name w:val="xl91"/>
    <w:basedOn w:val="Normal"/>
    <w:qFormat/>
    <w:pPr>
      <w:widowControl/>
      <w:pBdr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8">
    <w:name w:val="xl10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1">
    <w:name w:val="xl11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3">
    <w:name w:val="xl11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20">
    <w:name w:val="xl12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3">
    <w:name w:val="xl12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29">
    <w:name w:val="xl1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1">
    <w:name w:val="xl13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20"/>
      <w:szCs w:val="20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right"/>
      <w:textAlignment w:val="center"/>
    </w:pPr>
    <w:rPr>
      <w:rFonts w:ascii="Times New Roman" w:hAnsi="Times New Roman" w:cs="Times New Roman"/>
      <w:color w:val="000000"/>
      <w:sz w:val="18"/>
      <w:szCs w:val="18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16"/>
      <w:szCs w:val="16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6">
    <w:name w:val="xl14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7">
    <w:name w:val="xl14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49">
    <w:name w:val="xl149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2">
    <w:name w:val="xl15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54">
    <w:name w:val="xl154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autoSpaceDE w:val="true"/>
      <w:spacing w:before="100" w:after="100"/>
      <w:ind w:hanging="0"/>
      <w:jc w:val="center"/>
      <w:textAlignment w:val="top"/>
    </w:pPr>
    <w:rPr>
      <w:rFonts w:ascii="Times New Roman" w:hAnsi="Times New Roman" w:cs="Times New Roman"/>
      <w:b/>
      <w:bCs/>
      <w:sz w:val="16"/>
      <w:szCs w:val="16"/>
    </w:rPr>
  </w:style>
  <w:style w:type="paragraph" w:styleId="Xl169">
    <w:name w:val="xl16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171">
    <w:name w:val="xl17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ind w:hanging="0"/>
      <w:jc w:val="left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color w:val="7030A0"/>
      <w:sz w:val="20"/>
      <w:szCs w:val="20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ind w:hanging="0"/>
      <w:jc w:val="center"/>
      <w:textAlignment w:val="center"/>
    </w:pPr>
    <w:rPr>
      <w:rFonts w:ascii="Times New Roman" w:hAnsi="Times New Roman" w:cs="Times New Roman"/>
      <w:sz w:val="20"/>
      <w:szCs w:val="20"/>
    </w:rPr>
  </w:style>
  <w:style w:type="paragraph" w:styleId="Style38">
    <w:name w:val="Абзац списка"/>
    <w:basedOn w:val="Normal"/>
    <w:qFormat/>
    <w:pPr>
      <w:ind w:left="708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57927&amp;date=19.08.2022&amp;dst=100007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2:05:00Z</dcterms:created>
  <dc:creator>НПП "Гарант-Сервис"</dc:creator>
  <dc:description/>
  <cp:keywords/>
  <dc:language>en-US</dc:language>
  <cp:lastModifiedBy>cherstvyakovva@gmail.com</cp:lastModifiedBy>
  <cp:lastPrinted>2024-03-26T18:07:00Z</cp:lastPrinted>
  <dcterms:modified xsi:type="dcterms:W3CDTF">2025-01-16T12:05:00Z</dcterms:modified>
  <cp:revision>2</cp:revision>
  <dc:subject/>
  <dc:title/>
</cp:coreProperties>
</file>